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rqO962aG/E/KxJl2+/QTvTh+NVlA94sHbUH9edSMawglCK2UvUE+JMjk/InRJ53tS2ALS
z3o8JC4vADjAGffXKiFIM9Qm5FmI3X0LputIVx3vSTN0iZas+t4axzOAhWBdDbxvnfzRh+o9
9Xc5lagn2x8S86+HtsCF/+SopRFyXpiX+Rga+VzNn7FbA8PyV7ZlNfwBhCZgygIicKU+Zu4+
q6amuDDM/7WDq2KJUS</vt:lpwstr>
  </property>
  <property fmtid="{D5CDD505-2E9C-101B-9397-08002B2CF9AE}" pid="3" name="_2015_ms_pID_7253431">
    <vt:lpwstr>Gn7k0oQ/N5axp4dnCyNfKsfHrcRX0sUVOlh5mKHFu7p6CQFJqkw/Ro
FWb+maepdilxSN0aPKM/nhfbDS0yIfQk4gfs5459cqTuG3mv5rDbj/Zk141WXw7Qf6/sRtNB
GQTPTG3DhXr5TbDtWENsrO/HIBIC9K0Z300SjLcJ3xPqsf1GWLouFGSrxH9Wc+5VoDvrM9dW
s5KwM8WZGjb7qG2y2GU3MhdW2pRnxgqNd5ul</vt:lpwstr>
  </property>
  <property fmtid="{D5CDD505-2E9C-101B-9397-08002B2CF9AE}" pid="4" name="_2015_ms_pID_7253431_00">
    <vt:lpwstr>_2015_ms_pID_7253431</vt:lpwstr>
  </property>
  <property fmtid="{D5CDD505-2E9C-101B-9397-08002B2CF9AE}" pid="5" name="_2015_ms_pID_7253432">
    <vt:lpwstr>DMnqq4wfnQ5787HrjqpsmHKVjClTxsmQNE++
l2T8YzoeMK0j2HRGr6v2THT61JnNb+RPHwqfJydi/T2xtoGi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